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My presentation 1-25-2010</w:t>
      </w:r>
    </w:p>
    <w:p>
      <w:pPr>
        <w:pStyle w:val="Normal"/>
        <w:jc w:val="right"/>
        <w:rPr/>
      </w:pPr>
      <w:r>
        <w:rPr/>
        <w:t>Hi everyone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My name is Abdullah. I am a lecturer in king Saud University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I have short story to till.  My mother is 60 years old. She loves Oprah Winfrey. She is a big fan in her show. Three years ago I was sitting in the living room with her. And my mother untaught. She can't read or write. So I read the translation and told her what is Oprah say. Suddenly my mother told me" hey son you like me". I mean   you are same to me. I asked her why and she said I can't read or write but you also can't understand Oprah Winfrey so we are a same. She was angry but she is right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Since this time I started thinking about.. seriously about English. My favorite books are English but I read it in Arabic. My favorite movies are English but I watch it subtitled to Arabic. I feel there is a big gap between me and many people I wana communicate with them. So I realized I should study English.  I was a teacher so I worked hard to go to the university and work there. If I work in the university I got a scholarship to go to America to study. I chose America because  I think language is a life thing  you should go to it to study it. You can't study it just from books. So I came here and I try to work hard I think I did I improved my language as I can. And I am lucky to be with a such great teacher like you and such great students like you</w:t>
      </w:r>
      <w:r>
        <w:rPr>
          <w:rtl w:val="true"/>
        </w:rPr>
        <w:t>.</w:t>
      </w:r>
    </w:p>
    <w:p>
      <w:pPr>
        <w:pStyle w:val="Normal"/>
        <w:spacing w:before="0" w:after="200"/>
        <w:jc w:val="right"/>
        <w:rPr/>
      </w:pPr>
      <w:r>
        <w:rPr/>
        <w:t>Thank you</w:t>
      </w:r>
      <w:r>
        <w:rPr>
          <w:rtl w:val="true"/>
        </w:rPr>
        <w:t xml:space="preserve">.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2:49:00Z</dcterms:created>
  <dc:creator>toshiba</dc:creator>
  <dc:description/>
  <dc:language>en-US</dc:language>
  <cp:lastModifiedBy>toshiba</cp:lastModifiedBy>
  <dcterms:modified xsi:type="dcterms:W3CDTF">2010-01-27T13:22:00Z</dcterms:modified>
  <cp:revision>1</cp:revision>
  <dc:subject/>
  <dc:title/>
</cp:coreProperties>
</file>